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444939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6837727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